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Style w:val="StrongEmphasis"/>
          <w:bCs w:val="false"/>
        </w:rPr>
      </w:pPr>
      <w:r>
        <w:rPr>
          <w:b/>
        </w:rPr>
        <w:t>о выполнении рекомендаций 25  заседания</w:t>
      </w:r>
      <w:r>
        <w:rPr/>
        <w:t xml:space="preserve"> </w:t>
      </w:r>
      <w:r>
        <w:rPr>
          <w:rStyle w:val="StrongEmphasis"/>
          <w:bCs w:val="false"/>
        </w:rPr>
        <w:t xml:space="preserve">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круга – Югры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rStyle w:val="StrongEmphasis"/>
          <w:b w:val="false"/>
          <w:bCs w:val="false"/>
        </w:rPr>
        <w:t xml:space="preserve"> </w:t>
      </w:r>
      <w:r>
        <w:rPr>
          <w:b/>
        </w:rPr>
        <w:t>муниципальным образованием город Ур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/>
      </w:pPr>
      <w:r>
        <w:rPr>
          <w:b/>
        </w:rPr>
        <w:t xml:space="preserve">       </w:t>
      </w:r>
      <w:r>
        <w:rPr>
          <w:b/>
        </w:rPr>
        <w:t>1.Информация</w:t>
      </w:r>
      <w:r>
        <w:rPr/>
        <w:t xml:space="preserve">  ««Улучшение жилищных условий отдельных категорий</w:t>
      </w:r>
      <w:r>
        <w:rPr>
          <w:spacing w:val="40"/>
        </w:rPr>
        <w:t xml:space="preserve"> </w:t>
      </w:r>
      <w:r>
        <w:rPr/>
        <w:t>граждан, проживающих на территории Белоярского района»».</w:t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/>
          <w:b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 xml:space="preserve">Выполнение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оздание условий для улучшения жилищных условий, в том числе отдельных категорий граждан, осуществляется в муниципальном образовании городской округ Урай Ханты-Мансийского автономного округа - Югры в рамках реализации муниципальной программы «Улучшение жилищных условий жителей, проживающих на территории муниципального образования город Урай»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lang w:val="en-US"/>
        </w:rPr>
      </w:pPr>
      <w:r>
        <w:rPr/>
        <w:t xml:space="preserve">В 2025 году осуществление мероприятий в данном направлении продолжится в соответствии с муниципальной программой </w:t>
      </w:r>
      <w:r>
        <w:rPr>
          <w:rFonts w:eastAsia="Calibri"/>
        </w:rPr>
        <w:t xml:space="preserve">«Улучшение жилищных условий жителей, проживающих на территории города Урай», разработанной </w:t>
      </w:r>
      <w:r>
        <w:rPr/>
        <w:t>согласно новой модельной структуре, а также принятыми на ее основании муниципальными нормативными правовыми актами города Ура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8"/>
        <w:spacing w:before="0" w:after="0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2. Информация </w:t>
      </w:r>
      <w:r>
        <w:rPr/>
        <w:t xml:space="preserve"> </w:t>
      </w:r>
      <w:r>
        <w:rPr>
          <w:b/>
        </w:rPr>
        <w:t>"</w:t>
      </w:r>
      <w:r>
        <w:rPr/>
        <w:t>«О правовом регулировании вопросов, связанных с</w:t>
      </w:r>
      <w:r>
        <w:rPr>
          <w:spacing w:val="40"/>
        </w:rPr>
        <w:t xml:space="preserve"> </w:t>
      </w:r>
      <w:r>
        <w:rPr/>
        <w:t>обменом жилых помещений граждан из числа инвалидов, семей, имеющих</w:t>
      </w:r>
      <w:r>
        <w:rPr>
          <w:spacing w:val="40"/>
        </w:rPr>
        <w:t xml:space="preserve"> </w:t>
      </w:r>
      <w:r>
        <w:rPr/>
        <w:t>детей-инвалидов, являющихся собственниками жилых помещений, на</w:t>
      </w:r>
      <w:r>
        <w:rPr>
          <w:spacing w:val="40"/>
        </w:rPr>
        <w:t xml:space="preserve"> </w:t>
      </w:r>
      <w:r>
        <w:rPr/>
        <w:t>основании заключения об отсутствии возможности приспособления жилого</w:t>
      </w:r>
      <w:r>
        <w:rPr>
          <w:spacing w:val="40"/>
        </w:rPr>
        <w:t xml:space="preserve"> </w:t>
      </w:r>
      <w:r>
        <w:rPr/>
        <w:t>помещения инвалида»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1080" w:leader="none"/>
          <w:tab w:val="left" w:pos="1200" w:leader="none"/>
          <w:tab w:val="left" w:pos="1260" w:leader="none"/>
        </w:tabs>
        <w:ind w:right="-1" w:hanging="0"/>
        <w:jc w:val="both"/>
        <w:rPr/>
      </w:pPr>
      <w:r>
        <w:rPr>
          <w:b/>
        </w:rPr>
        <w:t xml:space="preserve">           </w:t>
      </w:r>
      <w:r>
        <w:rPr>
          <w:b/>
          <w:u w:val="single"/>
        </w:rPr>
        <w:t xml:space="preserve">Выполнение:  </w:t>
      </w:r>
      <w:r>
        <w:rPr/>
        <w:t>В целях создания безбарьерной среды для инвалидов и других маломобильных групп населения администрацией города Урай в адрес застройщиков, осуществляющих деятельность на территории муниципального образования, было направлено информационное письмо с просьбой предусмотреть возможность строительства многоквартирных жилых домов, соответствующих действующим стандартам, правилам и нормам в части доступности для лиц с ограниченными возможностями.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  <w:tab w:val="left" w:pos="1260" w:leader="none"/>
        </w:tabs>
        <w:ind w:right="-1" w:firstLine="567"/>
        <w:jc w:val="both"/>
        <w:rPr/>
      </w:pPr>
      <w:r>
        <w:rPr/>
        <w:t xml:space="preserve">Помимо этого, на территории города Урай действует Порядок управления и распоряжения муниципальным жилищным фондом коммерческого использования города Урай, утвержденный решением Думы города Урай от 29.05.2008 №54 (далее по тексту – Порядок),  предусматривающий механизм заключения с инвалидами I и II групп с ограниченными способностями к самообслуживанию и передвижению, договоров мены жилыми помещениями жилищного фонда коммерческого использования города Урай, с условием выплаты гражданином разницы рыночной стоимости обмениваемых квартир единовременным платежом до подписания договора, либо с рассрочкой платежа, но не более чем на 5 лет. 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  <w:tab w:val="left" w:pos="1260" w:leader="none"/>
        </w:tabs>
        <w:ind w:right="-1" w:firstLine="567"/>
        <w:jc w:val="both"/>
        <w:rPr/>
      </w:pPr>
      <w:r>
        <w:rPr/>
        <w:t>В целях реализации указанного Порядка принято постановление администрации города Урай от 24.07.2014 №2536 «О порядке и условиях заключения с инвалидами I и II групп договора мены жилыми помещениями и создания межведомственной комиссии».</w:t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lang w:val="en-US"/>
        </w:rPr>
      </w:pPr>
      <w:r>
        <w:rPr/>
        <w:t>Также постановлением администрации города Урай от 02.07.2019 №1579 утвержден Порядок замены жилых помещений инвалидам, семьям, имеющим детей-инвалидов, являющимся нанимателями жилых помещений по договорам социального найма муниципального жилого фонда.</w:t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3. Информация  </w:t>
      </w:r>
      <w:r>
        <w:rPr/>
        <w:t>«Обеспечение экологической безопасности в Ханты-</w:t>
      </w:r>
      <w:r>
        <w:rPr>
          <w:spacing w:val="40"/>
        </w:rPr>
        <w:t xml:space="preserve"> </w:t>
      </w:r>
      <w:r>
        <w:rPr/>
        <w:t>Мансийском автономном округе — Югре»</w:t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>
          <w:b/>
          <w:u w:val="single"/>
        </w:rPr>
        <w:t xml:space="preserve">Выполнение:  </w:t>
      </w:r>
      <w:r>
        <w:rPr/>
        <w:t>В городе Урай сформирован реестр контейнерных площадок, содержащий в том числе информацию об отходообразователях по каждой площадке. Вопрос об интеграции данных сведений в ACУ</w:t>
      </w:r>
      <w:r>
        <w:rPr>
          <w:spacing w:val="27"/>
        </w:rPr>
        <w:t xml:space="preserve"> </w:t>
      </w:r>
      <w:r>
        <w:rPr/>
        <w:t>«Управление отходами» в настоящее время рассматрива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амках проведения ежегодной акции «Спасти и Сохранить» среди жителей города Урай проводятся массовые мероприятия: экологические марафоны, экологические уроки, выставки, конкурсы. А также субботники и мероприятия по высадке зеленых насаждений на территории города Урай.</w:t>
      </w:r>
    </w:p>
    <w:p>
      <w:pPr>
        <w:pStyle w:val="Normal"/>
        <w:ind w:firstLine="567"/>
        <w:jc w:val="both"/>
        <w:rPr/>
      </w:pPr>
      <w:r>
        <w:rPr/>
        <w:t>В течение 2024 года школьники и воспитанники детских садов приняли участие в мероприятиях: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ероссийского дня Эколят;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акции Всемирный День Земли;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ы беседы, лекции, классные часы по экологическому воспитанию и формированию экологической культуры в рамках Эколого-просветительских мероприятий;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убботники по очистке территорий образовательных организаций, Мемориала Памяти, Аллеи Славы;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ставки творческих работ, рисунков, поделок из природных материалов, семейных творческих работ.</w:t>
      </w:r>
    </w:p>
    <w:p>
      <w:pPr>
        <w:pStyle w:val="Normal"/>
        <w:ind w:firstLine="567"/>
        <w:jc w:val="both"/>
        <w:rPr/>
      </w:pPr>
      <w:r>
        <w:rPr/>
        <w:t>На основании приказа Департамента образования и науки Ханты-Мансийского автономного округа – Югры от 26.03.2024 №10-П-578 «О проведении в 2024 году окружного экологического детского фестиваля «Экодетство», в целях формирования общей экологической культуры, повышения уровня знаний в области экологического образования и воспитания, был проведен фестиваль «Экодетство». В рамках фестиваля прошли: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экологический марафон  «Моя Югра – моя планета». Проведено более 80 мероприятий (беседы, квесты, конкурсы, выставки и т.д.). В марафоне приняло участие 1771 ребенок из числа обучающихся и воспитанников детских садов. 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ологический трудовой десант школьников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Убрана территория всех общеобразовательных организаций, Мемориала Памяти, захоронений участников Великой Отечественной войны. В трудовом десанте приняло участие 1379 обучающихс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кция «Аллея выпускников»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 территории сквера «Спортивный» и на территориях общеобразовательных организаций  213 выпускников высадили 116 саженцев цветущих кустарных растений, хвойных деревье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ологические уроки  «Zero waste» для 9-11 классов (957 человек)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Здоровая окружающая среда - залог жизни на Земле» - для 5-8 классов (980 человек)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Экологический калейдоскоп» - 1 - 4 классов (1976 человек).</w:t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/>
          <w:b/>
          <w:u w:val="single"/>
        </w:rPr>
      </w:pPr>
      <w:r>
        <w:rPr/>
        <w:t>На основании приказа начальника Управления образования администрации города Урай от 30.07.2024 №УО-336 «Об организации участия в муниципальном этапе Всероссийской акции по сбору макулатуры «Спасаем деревья с Эколятами» с 26 августа по 11 октября была проведена акция, в рамках которой образовательные организации города сдали в пункт переработки вторичного сырья «ЭкоДом» 1 тонну 854 кг картона и бумаги. МБДОУ «Детский сад №8 «Умка» занял второе место на региональном этапе акции.</w:t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4. Информация  </w:t>
      </w:r>
      <w:r>
        <w:rPr/>
        <w:t>«</w:t>
      </w:r>
      <w:r>
        <w:rPr>
          <w:b/>
        </w:rPr>
        <w:t xml:space="preserve">Информация </w:t>
      </w:r>
      <w:r>
        <w:rPr/>
        <w:t>«О</w:t>
      </w:r>
      <w:r>
        <w:rPr>
          <w:spacing w:val="-9"/>
        </w:rPr>
        <w:t xml:space="preserve"> </w:t>
      </w:r>
      <w:r>
        <w:rPr/>
        <w:t>правовом</w:t>
      </w:r>
      <w:r>
        <w:rPr>
          <w:spacing w:val="-2"/>
        </w:rPr>
        <w:t xml:space="preserve"> </w:t>
      </w:r>
      <w:r>
        <w:rPr/>
        <w:t>регулировании оплаты</w:t>
      </w:r>
      <w:r>
        <w:rPr>
          <w:spacing w:val="-5"/>
        </w:rPr>
        <w:t xml:space="preserve"> </w:t>
      </w:r>
      <w:r>
        <w:rPr/>
        <w:t>стоимости проезда</w:t>
      </w:r>
      <w:r>
        <w:rPr>
          <w:spacing w:val="40"/>
        </w:rPr>
        <w:t xml:space="preserve"> </w:t>
      </w:r>
      <w:r>
        <w:rPr/>
        <w:t>и провоза багажа к месту использования отпуска и обратно на примере</w:t>
      </w:r>
      <w:r>
        <w:rPr>
          <w:spacing w:val="40"/>
        </w:rPr>
        <w:t xml:space="preserve"> </w:t>
      </w:r>
      <w:r>
        <w:rPr/>
        <w:t>государственных органов и государственных учреждений Ханты-</w:t>
      </w:r>
      <w:r>
        <w:rPr>
          <w:spacing w:val="40"/>
        </w:rPr>
        <w:t xml:space="preserve"> </w:t>
      </w:r>
      <w:r>
        <w:rPr/>
        <w:t>Мансийского</w:t>
      </w:r>
      <w:r>
        <w:rPr>
          <w:spacing w:val="17"/>
        </w:rPr>
        <w:t xml:space="preserve"> </w:t>
      </w:r>
      <w:r>
        <w:rPr/>
        <w:t>автономного округа — Югры»</w:t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>
          <w:b/>
          <w:u w:val="single"/>
        </w:rPr>
        <w:t>Выполнение:</w:t>
      </w:r>
      <w:r>
        <w:rPr/>
        <w:t xml:space="preserve"> Администрацией города Урай на постоянной основе проводится мониторинг гарантий и компенсаций, предоставляемых лицам, работающим в органах местного самоуправления, государственных органах, муниципальных и государственных учреждениях на территории Ханты-Мансийского автономного округа - Югры.</w:t>
      </w:r>
    </w:p>
    <w:p>
      <w:pPr>
        <w:pStyle w:val="Normal"/>
        <w:ind w:firstLine="567"/>
        <w:jc w:val="both"/>
        <w:rPr/>
      </w:pPr>
      <w:r>
        <w:rPr/>
        <w:t>С учетом финансовых возможностей бюджета городского округа Урай Ханты-Мансийского автономного округа - Югры постановлением администрации города Урай от 22.06.2010 №1717 утверждено Положение о гарантиях и компенсациях для лиц, работающих в органах местного самоуправления и муниципальных учреждениях города Урай, которое корректируется по мере необход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b/>
        </w:rPr>
        <w:t>о выполнении рекомендаций 26  заседания</w:t>
      </w:r>
      <w:r>
        <w:rPr/>
        <w:t xml:space="preserve"> </w:t>
      </w:r>
      <w:r>
        <w:rPr>
          <w:rStyle w:val="StrongEmphasis"/>
          <w:bCs w:val="false"/>
        </w:rPr>
        <w:t xml:space="preserve">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круга – Югры 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rStyle w:val="StrongEmphasis"/>
          <w:b w:val="false"/>
          <w:bCs w:val="false"/>
        </w:rPr>
        <w:t xml:space="preserve"> </w:t>
      </w:r>
      <w:r>
        <w:rPr>
          <w:b/>
        </w:rPr>
        <w:t>муниципальным образованием город Урай</w:t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szCs w:val="24"/>
        </w:rPr>
      </w:pPr>
      <w:r>
        <w:rPr>
          <w:b/>
        </w:rPr>
        <w:t xml:space="preserve">      </w:t>
      </w:r>
      <w:r>
        <w:rPr>
          <w:b/>
        </w:rPr>
        <w:t xml:space="preserve">1. Информация  </w:t>
      </w:r>
      <w:r>
        <w:rPr>
          <w:color w:val="000000"/>
          <w:szCs w:val="24"/>
          <w:shd w:fill="FFFFFF" w:val="clear"/>
        </w:rPr>
        <w:t>«О реализации законодательства в области обращения с животными в Ханты-Мансийском автономном округе – Югре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5"/>
        <w:jc w:val="both"/>
        <w:rPr/>
      </w:pPr>
      <w:r>
        <w:rPr/>
        <w:t xml:space="preserve">      </w:t>
      </w:r>
      <w:r>
        <w:rPr>
          <w:b/>
          <w:u w:val="single"/>
        </w:rPr>
        <w:t>Выполнение:</w:t>
      </w:r>
      <w:r>
        <w:rPr/>
        <w:t xml:space="preserve"> В городе Урай на постоянной основе с привлечением волонтеров Общественной организации помощи бездомным собакам «101 Дворянин», представителей администрации города Урай, филиала Бюджетного учреждения Ханты-Мансийского автономного округа - Югры «Ветеринарный центр» в Кондинском районе и Ветслужбы Югры в школьных и дошкольных учреждениях проводятся «Уроки добра».</w:t>
      </w:r>
    </w:p>
    <w:p>
      <w:pPr>
        <w:pStyle w:val="Normal"/>
        <w:ind w:firstLine="425"/>
        <w:jc w:val="both"/>
        <w:rPr/>
      </w:pPr>
      <w:r>
        <w:rPr/>
        <w:t xml:space="preserve"> </w:t>
      </w:r>
      <w:r>
        <w:rPr/>
        <w:t xml:space="preserve">Посредством управляющих организаций среди жителей города распространяются листовки и развешиваются памятки по вопросам гуманного обращения с животными, необходимости вакцинации животных против бешенства, необходимости стерилизации и чипирования. </w:t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/>
          <w:b/>
        </w:rPr>
      </w:pPr>
      <w:r>
        <w:rPr>
          <w:shd w:fill="FFFFFF" w:val="clear"/>
        </w:rPr>
        <w:t xml:space="preserve">В целях популяризации ответственного отношения к животным и поиска новых хозяев  проводятся </w:t>
      </w:r>
      <w:r>
        <w:rPr/>
        <w:t>встречи с трудовыми рабочими коллективами, учащимися в Культурно-досуговом центре  «Нефтяник». В 2025 году работа будет продолжена.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2. Информация </w:t>
      </w:r>
      <w:r>
        <w:rPr>
          <w:color w:val="000000"/>
          <w:szCs w:val="24"/>
        </w:rPr>
        <w:t>«О практике организации отдыха на базе детского этнического стойбища «Мань Ускве»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/>
          <w:b/>
        </w:rPr>
      </w:pPr>
      <w:r>
        <w:rPr/>
        <w:t xml:space="preserve">      </w:t>
      </w:r>
      <w:r>
        <w:rPr>
          <w:b/>
          <w:u w:val="single"/>
        </w:rPr>
        <w:t>Выполнение:</w:t>
      </w:r>
      <w:r>
        <w:rPr>
          <w:color w:val="000000"/>
          <w:shd w:fill="FFFFFF" w:val="clear"/>
        </w:rPr>
        <w:t xml:space="preserve"> С учетом опыта организации отдыха на базе детского этнического стойбища «Мань Ускве» в 2025 году планируется рассмотреть вопрос об организации летнего детского лагеря в общине коренных малочисленных народов Севера «Элы Хотал».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3. Информация </w:t>
      </w:r>
      <w:r>
        <w:rPr>
          <w:color w:val="000000"/>
        </w:rPr>
        <w:t xml:space="preserve">«О развитии спорта и состоянии зданий спортивных сооружений в Ханты-Мансийском автономном округе – Югре, в том числе в </w:t>
      </w:r>
      <w:r>
        <w:rPr/>
        <w:t>Советском районе</w:t>
      </w:r>
      <w:r>
        <w:rPr>
          <w:b/>
        </w:rPr>
        <w:t>»</w:t>
      </w:r>
    </w:p>
    <w:p>
      <w:pPr>
        <w:pStyle w:val="Heading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Выполнение:</w:t>
      </w:r>
      <w:r>
        <w:rPr/>
        <w:t xml:space="preserve"> С целью участия в конкурсном отборе на предоставление субсидии из бюджета Ханты-Мансийского автономного округа - Югры бюджетам городских округов и муниципальных районов Ханты-Мансийского автономного округа - Югры на модернизацию муниципальных учреждений культуры, в том числе за счет средств федерального бюджета в рамках государственной программы Ханты-Мансийского автономного округа – Югры  «Культурное пространство», в 2024 году выделено финансирование за счет средств местного бюджета в размере 1,095 млн.руб. На доведенные средства выполнены работы по разработке проектно-сметной документации. На данные лимиты заключены следующие договоры:</w:t>
      </w:r>
    </w:p>
    <w:p>
      <w:pPr>
        <w:pStyle w:val="Normal"/>
        <w:tabs>
          <w:tab w:val="clear" w:pos="708"/>
          <w:tab w:val="left" w:pos="992" w:leader="none"/>
        </w:tabs>
        <w:ind w:firstLine="567"/>
        <w:jc w:val="both"/>
        <w:rPr/>
      </w:pPr>
      <w:r>
        <w:rPr/>
        <w:t xml:space="preserve">1)  «Капитальный ремонт здания МБУ ДО «Детская школа искусств» (микрорайон 2, дом 86)»: 27.06.2024 заключен договор на выполнение проектных работы по ремонту фасаду на объекте с ООО «СК АТРИУМ». Работы выполнены в сроки, установленные договором.  </w:t>
      </w:r>
    </w:p>
    <w:p>
      <w:pPr>
        <w:pStyle w:val="Normal"/>
        <w:tabs>
          <w:tab w:val="clear" w:pos="708"/>
          <w:tab w:val="left" w:pos="992" w:leader="none"/>
        </w:tabs>
        <w:ind w:firstLine="567"/>
        <w:jc w:val="both"/>
        <w:rPr/>
      </w:pPr>
      <w:r>
        <w:rPr/>
        <w:t xml:space="preserve">2) «Капитальный ремонт здания МБУ ДО «Детская школа искусств» (микрорайон 3, дом 55а»: 27.06.2024 заключен договор на выполнение проектных работы по ремонту кровли на объекте заключен с ООО «СК АТРИУМ». Работы выполнены в сроки, установленные договором.  </w:t>
      </w:r>
    </w:p>
    <w:p>
      <w:pPr>
        <w:pStyle w:val="Normal"/>
        <w:tabs>
          <w:tab w:val="clear" w:pos="708"/>
          <w:tab w:val="left" w:pos="992" w:leader="none"/>
        </w:tabs>
        <w:ind w:firstLine="567"/>
        <w:jc w:val="both"/>
        <w:rPr/>
      </w:pPr>
      <w:r>
        <w:rPr/>
        <w:t xml:space="preserve">В соответствии с разработанными проектно-сметными документациями необходимо финансирование  на сумму 27 280,1 тыс.рублей (устройство фасада) и 25 524,2 тыс.рублей (ремонт кровли). </w:t>
      </w:r>
    </w:p>
    <w:p>
      <w:pPr>
        <w:pStyle w:val="Style18"/>
        <w:spacing w:before="0" w:after="0"/>
        <w:rPr>
          <w:b/>
          <w:b/>
        </w:rPr>
      </w:pPr>
      <w:r>
        <w:rPr/>
        <w:t>В 2025 году планируется направление заявки на участие в конкурсном отборе на предоставление субсидии из бюджета Ханты-Мансийского автономного округа - Югры бюджетам городских округов и муниципальных районов Ханты-Мансийского автономного округа - Югры на модернизацию муниципальных учреждений ку</w:t>
      </w:r>
      <w:bookmarkStart w:id="0" w:name="undefined"/>
      <w:bookmarkEnd w:id="0"/>
      <w:r>
        <w:rPr/>
        <w:t>льтуры, в том числе за счет средств федерального бюджета в рамках Государственной программы Ханты-Мансийского автономного округа - Югры «Культурное пространство», утвержденной постановлением Правительства Ханты-Мансийского автономного округа - Югры от 10.11.2023 № 548-п, в Департамент культуры Ханты-Мансийского автономного округа – Югры в установленном порядке.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 xml:space="preserve">4. Информация </w:t>
      </w:r>
      <w:r>
        <w:rPr>
          <w:color w:val="000000"/>
          <w:szCs w:val="24"/>
          <w:shd w:fill="FFFFFF" w:val="clear"/>
        </w:rPr>
        <w:t>«О практике прокурорского надзора за законностью правовых актов органов местного самоуправления муниципальных образований Ханты-Мансийского автономного округа – Югры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комендовать</w:t>
            </w:r>
            <w:r>
              <w:rPr/>
              <w:t xml:space="preserve"> органам местного самоуправления муниципальных образований Ханты-Мансийского автономного округа – Югры:</w:t>
            </w:r>
          </w:p>
          <w:p>
            <w:pPr>
              <w:pStyle w:val="Normal"/>
              <w:jc w:val="both"/>
              <w:rPr/>
            </w:pPr>
            <w:r>
              <w:rPr/>
              <w:t>1) привести уставы муниципальных образований в соответствие с Федеральными законам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от 13 июля 2024 года </w:t>
            </w:r>
            <w:r>
              <w:rPr>
                <w:b/>
                <w:bCs/>
              </w:rPr>
              <w:t xml:space="preserve">№ 181-ФЗ </w:t>
            </w:r>
            <w:r>
              <w:rPr/>
              <w:t xml:space="preserve">«О внесении изменений в отдельные законодательные акты Российской Федерации», </w:t>
            </w:r>
          </w:p>
          <w:p>
            <w:pPr>
              <w:pStyle w:val="Normal"/>
              <w:jc w:val="both"/>
              <w:rPr/>
            </w:pPr>
            <w:r>
              <w:rPr/>
              <w:t>б) от 22 июля 2024 года №</w:t>
            </w:r>
            <w:r>
              <w:rPr>
                <w:b/>
                <w:bCs/>
              </w:rPr>
              <w:t xml:space="preserve"> 209-ФЗ</w:t>
            </w:r>
            <w:r>
              <w:rPr/>
              <w:t xml:space="preserve"> «О внесении изменения в статью 37 Федерального закона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jc w:val="both"/>
              <w:rPr/>
            </w:pPr>
            <w:r>
              <w:rPr/>
              <w:t>в) от 22 июля 2024 года №</w:t>
            </w:r>
            <w:r>
              <w:rPr>
                <w:b/>
                <w:bCs/>
              </w:rPr>
              <w:t>213-ФЗ</w:t>
            </w:r>
            <w:r>
              <w:rPr/>
              <w:t xml:space="preserve"> «О внесении изменений в статьи 14 и 16 Федерального закона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) от 8 августа 2024 года № </w:t>
            </w:r>
            <w:r>
              <w:rPr>
                <w:b/>
                <w:bCs/>
              </w:rPr>
              <w:t>232-ФЗ</w:t>
            </w:r>
            <w:r>
              <w:rPr/>
              <w:t xml:space="preserve">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</w:t>
            </w:r>
          </w:p>
          <w:p>
            <w:pPr>
              <w:pStyle w:val="Normal"/>
              <w:jc w:val="both"/>
              <w:rPr/>
            </w:pPr>
            <w:r>
              <w:rPr/>
              <w:t>д) от 15 мая 2024 года №</w:t>
            </w:r>
            <w:r>
              <w:rPr>
                <w:b/>
                <w:bCs/>
              </w:rPr>
              <w:t xml:space="preserve"> 99-ФЗ </w:t>
            </w:r>
            <w:r>
              <w:rPr/>
              <w:t xml:space="preserve">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, </w:t>
            </w:r>
          </w:p>
          <w:p>
            <w:pPr>
              <w:pStyle w:val="Normal"/>
              <w:jc w:val="both"/>
              <w:rPr/>
            </w:pPr>
            <w:r>
              <w:rPr/>
              <w:t>е) от 4 августа 2023 года №</w:t>
            </w:r>
            <w:r>
              <w:rPr>
                <w:b/>
                <w:bCs/>
              </w:rPr>
              <w:t xml:space="preserve"> 469-ФЗ</w:t>
            </w:r>
            <w:r>
              <w:rPr/>
              <w:t xml:space="preserve"> «О внесении изменений в Федеральный закон «О природных лечебных ресурсах, лечебно-оздоровительных местностях и курортах», отдельные законодательные акты Российской Федерации и признании утратившими силу отдельных положений законодательных акто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в сфере бюджетного законодательства привести порядки принятия решений о признании безнадежной к взысканию задолженности по платежам в бюджет, порядки предоставления субсидий из средств местного бюджета в соответствие с Федеральным законом от 13 июля 2024 года №177-ФЗ «О внесении изменений в Бюджетный кодекс Российской Федерации и отдельные законодательные акты Российской Федерации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лением Правительства Российской Федерации от 25 октября 2023года №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в сфере налогового законодательства привести решения представительных органов муниципальных образований Ханты-Мансийского автономного округа – Югры в соответствие с требованиями Федерального закона от 12 июля 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4) на основании Федерального закона от 8.08.2024 №311-ФЗ «О внесении изменений в Федеральный закон «О теплоснабжении» и отдельные законодательные акты Российской Федерации» (вступает в силу с 1 марта 2025 года) скорректировать муниципальные акты в части полномочий органов местного самоуправления в сфере теплоснабж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на основании Федерального закона от 8 августа 2024 года № 289-ФЗ «О внесении изменений в Воздушный кодекс Российской Федерации и отдельные законодательные акты Российской Федерации», которым внесены изменения в Федеральный закон от 31 июля 2020 года № 248-ФЗ </w:t>
              <w:br/>
              <w:t>«О государственном контроле (надзоре) и муниципальном контроле в Российской Федерации», внести изменения в положения об осуществлении жилищного, земельного и иного муниципального контроля;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6) на основании </w:t>
            </w:r>
            <w:r>
              <w:rPr>
                <w:bCs/>
                <w:color w:val="000000"/>
              </w:rPr>
              <w:t xml:space="preserve">Федерального закона от 22 июля 2024 года № 194-ФЗ «О внесении изменений в Земельный кодекс Российской Федерации», которым внесены изменения в </w:t>
            </w:r>
            <w:r>
              <w:rPr>
                <w:bCs/>
              </w:rPr>
              <w:t xml:space="preserve">статью 39.16 Земельного кодекса Российской Федерации, предусматривающей основания для отказа в предоставлении земельного участка, находящегося в государственной или муниципальной собственности, без проведения торгов, </w:t>
            </w:r>
            <w:r>
              <w:rPr/>
              <w:t>внести изменения в административные регламенты предоставления муниципальной услуг, регламентирующих порядок предоставления в собственность, аренду, постоянное (бессрочное) пользование, безвозмездное пользование земельных участк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тносительно внесения изменений в устав города Урай:</w:t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а) необходимость внесения изменений в устав города Урай отсутствует;</w:t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б) необходимость внесения изменений в устав города Урай будет определена в случае принятия соответствующего закона Ханты-Мансийского автономного округа – Югры;</w:t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в) принято решение Думы города Урай от 29.11.2024 №83 «О внесении изменений в устав города Урай»;</w:t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г) необходимость внесения изменений в устав города Урай отсутствует;</w:t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д) принято решение Думы города Урай от 29.11.2024 №83 «О внесении изменений в устав города Урай»;</w:t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е) принято решение Думы города Урай от 26.10.2023 №71 «О внесении изменения в устав города Урай».</w:t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0"/>
              <w:ind w:right="-1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0"/>
              <w:ind w:right="-1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0"/>
              <w:ind w:right="-1" w:hanging="0"/>
              <w:contextualSpacing/>
              <w:jc w:val="both"/>
              <w:rPr/>
            </w:pPr>
            <w:r>
              <w:rPr/>
              <w:t xml:space="preserve">2) принято постановление администрации города Урай от 12.11.2024 №2271 «О внесении изменений в постановление администрации города Урай от 11.06.2020 №1363 «Об утверждении Порядка принятия решений о признании безнадежной к взысканию задолженности по платежам в бюджет городского округа Урай Ханты-Мансийского автономного округа - Югры»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ы постановления администрации города Урай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26.09.2024 №1921 «Об утверждении Порядка предоставления финансовой поддержки в форме субсидий сельскохозяйственным товаропроизводителям»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21.08.2024 №1639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 утверждении Порядка предоставления субсидии на поддержку животноводства»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03.04.2024 №574 «Об утверждении Порядка предоставления финансовой поддержки в форме субсидий субъектам малого и среднего предпринимательства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дура согласования осуществляется в отношении проектов постановлений администрации города Урай: 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б утверждении порядка предоставления грантов в форме субсидий из бюджета городского округа Урай Ханты-Мансийского автономного округ – Югры социально ориентированным некоммерческим организациям»; 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б утверждении Порядка предоставления субсидий из бюджета городского округа Урай Ханты-Мансийского автономного округа – Югры социально ориентированным некоммерческим организациям на предоставление услуг (работ) в социальной сфере»; 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б утверждении Порядка предоставления субсидий из бюджета городского округа Урай Ханты-Мансийского автономного округа – Югры территориальным общественным самоуправлениям города Урай».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) приняты следующие муниципальные нормативные правовые акты города Урай: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Думы города Урай от 24.10.2024 №74 «</w:t>
            </w:r>
            <w:r>
              <w:rPr>
                <w:rStyle w:val="FontStyle15"/>
                <w:rFonts w:eastAsia="Times New Roman"/>
                <w:sz w:val="24"/>
                <w:szCs w:val="24"/>
              </w:rPr>
              <w:t>О внесении изменений в решение Думы города Урай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 земельном налоге на территории города Урай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Думы города Урай от 24.10.2024 №75 «</w:t>
            </w:r>
            <w:r>
              <w:rPr>
                <w:rStyle w:val="FontStyle15"/>
                <w:rFonts w:eastAsia="Times New Roman"/>
                <w:sz w:val="24"/>
                <w:szCs w:val="24"/>
              </w:rPr>
              <w:t>О внесении изменений в решение Думы города Урай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 налоге на имущество физических лиц».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"/>
              <w:jc w:val="both"/>
              <w:rPr>
                <w:b/>
                <w:b/>
                <w:szCs w:val="24"/>
              </w:rPr>
            </w:pPr>
            <w:r>
              <w:rPr>
                <w:szCs w:val="24"/>
                <w:highlight w:val="white"/>
              </w:rPr>
              <w:t xml:space="preserve">4) муниципальные нормативные правовые акты города Урай будут приведены в соответствие с изменениями Федерального закона «О теплоснабжении», внесенными Федеральным законом от 08.08.2024 №311-ФЗ, до </w:t>
            </w:r>
            <w:r>
              <w:rPr>
                <w:szCs w:val="24"/>
              </w:rPr>
              <w:t>их вступления  в законную силу.</w:t>
            </w:r>
            <w:r>
              <w:rPr>
                <w:szCs w:val="24"/>
                <w:highlight w:val="white"/>
              </w:rPr>
              <w:t xml:space="preserve">  </w:t>
            </w:r>
          </w:p>
          <w:p>
            <w:pPr>
              <w:pStyle w:val="Heading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5) необходимость внесения изменений в Положения об осуществлении видов муниципального контроля на территории города Урай отсутствует.</w:t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pBdr/>
              <w:jc w:val="both"/>
              <w:rPr/>
            </w:pPr>
            <w:r>
              <w:rPr/>
              <w:t>6) проводится процедура согласования в отношении проектов изменений в административные регламенты предоставления муниципальных услуг:</w:t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«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»; </w:t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>- «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»;</w:t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>- «Предварительное согласование предоставления земельного участка».</w:t>
            </w:r>
          </w:p>
        </w:tc>
      </w:tr>
    </w:tbl>
    <w:p>
      <w:pPr>
        <w:pStyle w:val="Heading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8"/>
        <w:spacing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  <w:t>Председатель Думы города Урай                                                                       А.В. Велич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/>
      </w:pPr>
      <w:r>
        <w:rPr>
          <w:sz w:val="16"/>
          <w:szCs w:val="16"/>
        </w:rPr>
        <w:t>Л.Л. Чемогина, руководитель аппара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умы горо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8(34676)223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0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9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09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09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200"/>
      <w:outlineLvl w:val="2"/>
    </w:pPr>
    <w:rPr>
      <w:rFonts w:ascii="Arial" w:hAnsi="Arial" w:eastAsia="Arial" w:cs="Arial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Arial" w:cs="Aria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0z3">
    <w:name w:val="WW8Num30z3"/>
    <w:qFormat/>
    <w:rPr>
      <w:rFonts w:ascii="Symbol" w:hAnsi="Symbol" w:eastAsia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2">
    <w:name w:val="Название Знак"/>
    <w:basedOn w:val="Style11"/>
    <w:qFormat/>
    <w:rPr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Style15">
    <w:name w:val="Абзац списка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с отступом 2 Знак"/>
    <w:basedOn w:val="Style11"/>
    <w:qFormat/>
    <w:rPr/>
  </w:style>
  <w:style w:type="character" w:styleId="21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2 Знак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0">
    <w:name w:val="c0"/>
    <w:basedOn w:val="Style11"/>
    <w:qFormat/>
    <w:rPr/>
  </w:style>
  <w:style w:type="character" w:styleId="Style16">
    <w:name w:val="Без интервала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Style11"/>
    <w:qFormat/>
    <w:rPr/>
  </w:style>
  <w:style w:type="character" w:styleId="Heading3Char">
    <w:name w:val="Heading 3 Char"/>
    <w:basedOn w:val="Style11"/>
    <w:qFormat/>
    <w:rPr>
      <w:rFonts w:ascii="Arial" w:hAnsi="Arial" w:eastAsia="Arial" w:cs="Arial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12:00Z</dcterms:created>
  <dc:creator>duma2</dc:creator>
  <dc:description/>
  <cp:keywords/>
  <dc:language>en-US</dc:language>
  <cp:lastModifiedBy>Чемогина</cp:lastModifiedBy>
  <cp:lastPrinted>2018-06-06T14:06:00Z</cp:lastPrinted>
  <dcterms:modified xsi:type="dcterms:W3CDTF">2024-12-06T10:27:00Z</dcterms:modified>
  <cp:revision>191</cp:revision>
  <dc:subject/>
  <dc:title>Информация</dc:title>
</cp:coreProperties>
</file>